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 xml:space="preserve">6 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红色旅游发展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柯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47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